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9151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395202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71046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